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 xml:space="preserve"> Старотитаровского сельского поселения Темрюкского района» 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5 октября 2023 года № 209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 реализации муниципальной программы </w:t>
      </w:r>
      <w:r>
        <w:rPr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таротитаровского сельского поселения Темрюкского района»</w:t>
      </w:r>
      <w:r>
        <w:rPr/>
        <w:t xml:space="preserve"> </w:t>
      </w:r>
      <w:r>
        <w:rPr>
          <w:szCs w:val="28"/>
        </w:rPr>
        <w:t>на 2024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2-14T08:24:00Z</dcterms:modified>
  <cp:revision>65</cp:revision>
  <dc:subject/>
  <dc:title>                                                          </dc:title>
</cp:coreProperties>
</file>