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ПРИЛОЖЕНИЕ №1</w:t>
      </w:r>
    </w:p>
    <w:p>
      <w:pPr>
        <w:pStyle w:val="ConsPlusTitle"/>
        <w:widowControl/>
        <w:jc w:val="right"/>
        <w:rPr/>
      </w:pPr>
      <w:bookmarkStart w:id="1" w:name="sub_21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6.04.2017 года № 278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достигнутых значениях целевых показателей (индикаторов) муниципальной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04"/>
        <w:gridCol w:w="1136"/>
        <w:gridCol w:w="1620"/>
        <w:gridCol w:w="1240"/>
        <w:gridCol w:w="1240"/>
        <w:gridCol w:w="1660"/>
        <w:gridCol w:w="3266"/>
      </w:tblGrid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8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6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32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1230" w:hRule="atLeast"/>
        </w:trPr>
        <w:tc>
          <w:tcPr>
            <w:tcW w:w="5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конец отчетного (текущего) го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66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 по </w:t>
            </w:r>
            <w:r>
              <w:rPr>
                <w:spacing w:val="-1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</w:t>
            </w:r>
          </w:p>
        </w:tc>
        <w:tc>
          <w:tcPr>
            <w:tcW w:w="1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риобретению кресел для зрительного зала</w:t>
            </w:r>
          </w:p>
        </w:tc>
        <w:tc>
          <w:tcPr>
            <w:tcW w:w="11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13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Доля доходов от приносящей доход деятельности в общем объеме финансовых средств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2"/>
              </w:rPr>
              <w:t>проведение фестивалей, конкурсов смотров самодеятельного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>художественного творчества, организация и проведение творческих мероприятий, празд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увеличение количества  творческих коллективов, выявление талантливой молодеж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4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есперебойная работа всех систем обеспечения деятельности учреждений культуры;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организация участия в выездных мероприятиях (фестивалях-конкурса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ширение объема предлагаемых населению культурных благ  и информированности в сфере культуры;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лата стимулирующих выплат работникам учреждений куль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«Поддержка МБУ «Старотитаровский КСЦ»                                                          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6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</w:t>
            </w:r>
            <w:r>
              <w:rPr>
                <w:spacing w:val="-1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ведение мероприятий по приобретению кресел для зрительного за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6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Доля доходов от приносящей доход деятельности в общем объеме финансовых средств 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программа «Основные направления развития культуры Старотитаровского сельского поселения Темрюкского района»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6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2"/>
              </w:rPr>
              <w:t>проведение фестивалей, конкурсов смотров самодеятельного</w:t>
            </w:r>
            <w:r>
              <w:rPr/>
              <w:t xml:space="preserve"> </w:t>
            </w:r>
            <w:r>
              <w:rPr>
                <w:color w:val="000000"/>
                <w:spacing w:val="12"/>
              </w:rPr>
              <w:t>художественного творчества, организация и проведение творческих мероприятий, празд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-1"/>
              </w:rPr>
              <w:t>увеличение количества  творческих коллективов, выявление талантливой молодеж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бесперебойная работа всех систем обеспечения деятельности учреждений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pacing w:val="1"/>
              </w:rPr>
              <w:t>организация участия в выездных мероприятиях (фестивалях-конкурсах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6" w:type="dxa"/>
            <w:gridSpan w:val="7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а «Кадровое обеспечение сферы культуры и искусства Старотитаровского сельского поселения Темрюкского района»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6 год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ширение объема предлагаемых населению культурных благ  и информированности в сфере культуры;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лата стимулирующих выплат работникам учреждений культу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6.04.2017 года № 278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выполнении основных мероприятий муниципальной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«Поддержка МБУ «Старотитаровский  КСЦ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2880"/>
        <w:gridCol w:w="2700"/>
        <w:gridCol w:w="1620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библиотечного фонда Старотитаровского сельского поселения Темрюкского район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иобретение мебели для оснащения библиотечного фонда, в том числе доставка и монтаж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 книжные стеллажи для библиоте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color w:val="000000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ресел для зрительного зала, в том числе доставка и монтаж</w:t>
            </w:r>
          </w:p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«Форвард» 3М 142 секции.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 крес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  зрительного зал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монтаж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Кресло «Форвард» 3М 142 секции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/>
      </w:pPr>
      <w:r>
        <w:rPr>
          <w:b/>
          <w:sz w:val="28"/>
          <w:szCs w:val="28"/>
        </w:rPr>
        <w:t>Подпрограмма «</w:t>
      </w:r>
      <w:r>
        <w:rPr>
          <w:b/>
          <w:color w:val="000000"/>
          <w:sz w:val="28"/>
          <w:szCs w:val="28"/>
        </w:rPr>
        <w:t>Совершенствование деятельности МБУ «Старотитаровский КСЦ» по предоставлению муниципальных услуг»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2880"/>
        <w:gridCol w:w="2700"/>
        <w:gridCol w:w="1620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е на заработную плат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елефонной связи и Интернет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елефонной связи и Интернет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9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за воду, свет и газ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за воду, свет и газ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32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воз ТКО, обслуживание пожарной сигнализации, расчет пожарного риска, ремонт фасада, видео наблюдение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воз ТКО, обслуживание пожарной сигнализации, расчет пожарного риска, осуществлен ремонт фасада здания ДК, приобретена и установлена система видео наблюде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слуг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осмотра, обучение персонала, установка программного обеспечени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осмотра, обучение персонала, установка программного обеспече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9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, канцтоваров, твердого топлива, баннера на Новый год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 хозтовары, канцтовары, твердое топливо, баннер на Новый год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color w:val="000000"/>
          <w:sz w:val="28"/>
          <w:szCs w:val="28"/>
        </w:rPr>
        <w:t xml:space="preserve"> «Основные направления развития культур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3060"/>
        <w:gridCol w:w="2880"/>
        <w:gridCol w:w="9"/>
        <w:gridCol w:w="1251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30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 – патриотическое воспитание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истории своего народа и высоких нравственных идеалов</w:t>
            </w:r>
          </w:p>
        </w:tc>
        <w:tc>
          <w:tcPr>
            <w:tcW w:w="12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ое творчество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Увеличение числа участников художественной самодеятельности и кружков и клубов по интересам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Увеличение числа участников художественной самодеятельности и кружков и клубов по интересам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 культур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рганизация досуга,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рганизация досуга,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е мероприятия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вышение уровня подготовки концертных программ самодеятельными коллективами отдельными исполнителями, сохранение и увеличение числа клубных формирований. Воспитание гражданской позиции сельского поселения, патриотическое и духовно – нравственное воспитание жителей станицы.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вышение уровня подготовки концертных программ самодеятельными коллективами отдельными исполнителями, сохранение и увеличение числа клубных формирований. Воспитание гражданской позиции сельского поселения, патриотическое и духовно – нравственное воспитание жителей станицы.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 и профилактики безнадзорности и правонарушений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ивлечение молодежи к здоровому образу жизни. Популяризация активных форм досуга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ривлечение молодежи к здоровому образу жизни. Популяризация активных форм досуга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Поддержка интеллектуального, творческого и спортивного развития молодежи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ктивизация и увеличение числа кружков и клубов по интересам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ктивизация и увеличение числа кружков и клубов по интересам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Социальное обслуживание молодежи и  молодых семей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я главы Старотитаровского сельского поселения Темрюкского района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0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288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12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Подпрограмма «Кадровое обеспечение сферы культуры и искусства Старотитар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00"/>
        <w:gridCol w:w="1080"/>
        <w:gridCol w:w="1080"/>
        <w:gridCol w:w="2880"/>
        <w:gridCol w:w="2700"/>
        <w:gridCol w:w="1620"/>
      </w:tblGrid>
      <w:tr>
        <w:trPr>
          <w:trHeight w:val="276" w:hRule="atLeast"/>
        </w:trPr>
        <w:tc>
          <w:tcPr>
            <w:tcW w:w="25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8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316" w:hRule="atLeast"/>
        </w:trPr>
        <w:tc>
          <w:tcPr>
            <w:tcW w:w="25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 обеспечение сферы культуры и искусства Старотитаров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мрюкского района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23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ыплаты стимулирующего характера 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6"/>
              <w:ind w:right="9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ыплаты стимулирующего характер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6.04.2017 года № 278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расходах на реализацию муниципальной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13"/>
        <w:gridCol w:w="1843"/>
        <w:gridCol w:w="1548"/>
        <w:gridCol w:w="1540"/>
      </w:tblGrid>
      <w:tr>
        <w:trPr>
          <w:tblHeader w:val="true"/>
          <w:trHeight w:val="908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57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асходы на отчетную дату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«Поддержка МБУ «Старотитаровский  КСЦ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программы «Развитие культуры Старотитар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рюкского района» на 2016 год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,84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,8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9,84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9,8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269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вершенствование деятельности МБУ «Старотитаровский КСЦ» по предоставлению муниципальных услуг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униципальной программы </w:t>
            </w:r>
            <w:r>
              <w:rPr>
                <w:b/>
              </w:rPr>
              <w:t>«Развитие культуры</w:t>
            </w:r>
            <w:r>
              <w:rPr>
                <w:b/>
                <w:bCs/>
              </w:rPr>
              <w:t xml:space="preserve"> Старотитар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» на 2016 год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6,35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6,3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86,35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86,3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51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 xml:space="preserve"> «Основные направления развития культуры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ой программы </w:t>
            </w:r>
            <w:r>
              <w:rPr>
                <w:b/>
              </w:rPr>
              <w:t>«Развитие культуры</w:t>
            </w:r>
            <w:r>
              <w:rPr>
                <w:b/>
                <w:bCs/>
              </w:rPr>
              <w:t xml:space="preserve"> Старотитар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» на 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4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112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4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Кадровое обеспечение сферы культуры и искусства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муниципальной программы </w:t>
            </w:r>
            <w:r>
              <w:rPr>
                <w:b/>
              </w:rPr>
              <w:t>«Развитие культуры</w:t>
            </w:r>
            <w:r>
              <w:rPr>
                <w:b/>
                <w:bCs/>
              </w:rPr>
              <w:t xml:space="preserve"> Старотитар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» на 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7,8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7,8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/>
              <w:t>собственные средства бюджета поселения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из краевого бюджет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0,9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0,9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41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6.04.2017 года № 27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Сведения</w:t>
        </w:r>
      </w:hyperlink>
      <w:r>
        <w:rPr>
          <w:b/>
          <w:sz w:val="28"/>
          <w:szCs w:val="28"/>
        </w:rPr>
        <w:t xml:space="preserve"> о внесенных за отчетный период изменениях в муниципальную программу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555"/>
        <w:gridCol w:w="1645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вового акта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нятия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3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04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5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6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1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 ( в связи с перераспределением между муниципальными районами и сельскими поселениями отдельных налоговых и неналоговых доходов)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08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0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78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допущенными неточностями и техническими ошибками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24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изменением объема финансирования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3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связи с изменением объема финансирования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ноября 2015 года  № 440 «Об утверждении муниципальной программы «Развитие культуры Старотитаровского сельского поселения Темрюкского района» на 2016 год»</w:t>
            </w:r>
          </w:p>
        </w:tc>
        <w:tc>
          <w:tcPr>
            <w:tcW w:w="15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016 г.</w:t>
            </w:r>
          </w:p>
        </w:tc>
        <w:tc>
          <w:tcPr>
            <w:tcW w:w="16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2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менение объема финансирования мероприятий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41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от 06.04.2017 года № 278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эффективности муниципальной  программы «Развитие культуры</w:t>
      </w:r>
      <w:r>
        <w:rPr>
          <w:b/>
          <w:bCs/>
          <w:sz w:val="28"/>
          <w:szCs w:val="28"/>
        </w:rPr>
        <w:t xml:space="preserve"> Старотита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16 год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980"/>
        <w:gridCol w:w="1620"/>
        <w:gridCol w:w="1620"/>
        <w:gridCol w:w="3780"/>
      </w:tblGrid>
      <w:tr>
        <w:trPr/>
        <w:tc>
          <w:tcPr>
            <w:tcW w:w="36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еализации мероприят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планированному уровню расходов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571500" cy="16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596265" cy="16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609600" cy="16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27368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2286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Развитие культуры</w:t>
            </w:r>
            <w:r>
              <w:rPr>
                <w:b/>
                <w:bCs/>
                <w:sz w:val="28"/>
                <w:szCs w:val="28"/>
              </w:rPr>
              <w:t xml:space="preserve"> Старотитар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» на 2016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5"/>
      <w:type w:val="nextPage"/>
      <w:pgSz w:orient="landscape" w:w="16838" w:h="11906"/>
      <w:pgMar w:left="1134" w:right="1134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sz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Times New Roman"/>
      <w:b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сноски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9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u w:val="single"/>
      <w:lang w:val="en-US" w:bidi="ar-SA"/>
    </w:rPr>
  </w:style>
  <w:style w:type="character" w:styleId="Style20">
    <w:name w:val="Подзаголовок Знак"/>
    <w:basedOn w:val="Style12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">
    <w:name w:val="st"/>
    <w:basedOn w:val="Style12"/>
    <w:qFormat/>
    <w:rPr>
      <w:rFonts w:cs="Times New Roman"/>
    </w:rPr>
  </w:style>
  <w:style w:type="character" w:styleId="Style21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300" w:right="100" w:hanging="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16DK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5:00Z</dcterms:created>
  <dc:creator>Evdokimova Irina Alekseevna</dc:creator>
  <dc:description/>
  <cp:keywords/>
  <dc:language>en-US</dc:language>
  <cp:lastModifiedBy>анатольевна инга</cp:lastModifiedBy>
  <cp:lastPrinted>2014-09-16T09:37:00Z</cp:lastPrinted>
  <dcterms:modified xsi:type="dcterms:W3CDTF">2017-04-11T12:50:00Z</dcterms:modified>
  <cp:revision>71</cp:revision>
  <dc:subject/>
  <dc:title>ПРИЛОЖЕНИЕ №1</dc:title>
</cp:coreProperties>
</file>