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07.2014                                          № 190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исполнения бюджета Старотитаровского сельского поселения Темрюкского района за  6 месяцев 2014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 xml:space="preserve">В соответствии с Бюджетным кодексом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, Положения о Бюджетном процессе в Старотитаровском сельском поселении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       </w:t>
      </w:r>
      <w:r>
        <w:rPr>
          <w:szCs w:val="28"/>
        </w:rPr>
        <w:t>1. Утвердить отчёт  об исполнении бюджета Старотитаровского сельского поселения Темрюкского района за 6 месяцев 2014 года по доходам в сумме 13700,7  тысяч рублей и по расходам в сумме   14059,1 тысяч рублей, по источникам внутреннего финансирования  дефицита  бюджета   в  сумме 106,0 тысяч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о доходам бюджета Старотитаровского сельского поселения Темрюкского   района за  6 месяцев 2014 года согласно приложению № 1;</w:t>
      </w:r>
    </w:p>
    <w:p>
      <w:pPr>
        <w:pStyle w:val="Normal"/>
        <w:jc w:val="both"/>
        <w:rPr/>
      </w:pPr>
      <w:r>
        <w:rPr>
          <w:szCs w:val="28"/>
        </w:rPr>
        <w:tab/>
        <w:t>по перечню целевых программ поселения, предусмотренных к финансированию из бюджета Старотитаровского сельского поселения Темрюкского района за  6 месяцев 2014 года (приложение № 2)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о расходам бюджета Старотитаровского сельского поселения Темрюкского района за  6 месяцев 2014 года по разделам и подразделам функциональной классификации расходов согласно приложению № 3;                                                                                                     ведомственной  структуры расходов бюджета Старотитаровского сельского поселения Темрюкского района за  6 месяцев 2014 года согласно приложению № 4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по источникам внутреннего финансирования дефицита бюджета Старотитаровского сельского поселения Темрюкского района за 6 месяцев 2014 года согласно приложению № 5.       </w:t>
      </w:r>
    </w:p>
    <w:p>
      <w:pPr>
        <w:pStyle w:val="Normal"/>
        <w:ind w:firstLine="851"/>
        <w:jc w:val="both"/>
        <w:rPr/>
      </w:pPr>
      <w:r>
        <w:rPr>
          <w:szCs w:val="28"/>
        </w:rPr>
        <w:t>3. Контроль  за выполнением настоящего постановления  возложить на эксперта по финансовым вопросам финансового отдела администрации Старотитаровского сельского поселения Темрюкского района Н.Н. Мойс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Настоящее постановление подлежит официальному опубликованию в газете «Станичная газета».</w:t>
      </w:r>
    </w:p>
    <w:p>
      <w:pPr>
        <w:pStyle w:val="Normal"/>
        <w:ind w:firstLine="900"/>
        <w:jc w:val="both"/>
        <w:rPr/>
      </w:pPr>
      <w:r>
        <w:rPr>
          <w:szCs w:val="28"/>
        </w:rPr>
        <w:t>5. Настоящее   постановление 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А.Г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анатольевна инга</cp:lastModifiedBy>
  <cp:lastPrinted>2011-07-27T19:43:00Z</cp:lastPrinted>
  <dcterms:modified xsi:type="dcterms:W3CDTF">2014-07-30T09:24:00Z</dcterms:modified>
  <cp:revision>19</cp:revision>
  <dc:subject/>
  <dc:title>                                                          </dc:title>
</cp:coreProperties>
</file>