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napToGrid w:val="false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таротитаровского  сельского поселения Темрюкского района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я на право организации розничного рынка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на территории Старотитаровского сельского поселения Темрюкского района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80"/>
        <w:gridCol w:w="398"/>
        <w:gridCol w:w="1879"/>
        <w:gridCol w:w="239"/>
        <w:gridCol w:w="184"/>
        <w:gridCol w:w="1800"/>
        <w:gridCol w:w="1800"/>
        <w:gridCol w:w="360"/>
        <w:gridCol w:w="2187"/>
      </w:tblGrid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84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и (если имеется) сокращенное наименование (в том числе фирменное наименование), организационно-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ая форма юридического лица, место его нахождения , контактный телефон)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(полностью) лица, представляющего интересы юридического лица в соответствии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редителями документами или доверенностью</w:t>
            </w:r>
          </w:p>
        </w:tc>
      </w:tr>
      <w:tr>
        <w:trPr/>
        <w:tc>
          <w:tcPr>
            <w:tcW w:w="550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расположения объекта</w:t>
            </w:r>
          </w:p>
        </w:tc>
        <w:tc>
          <w:tcPr>
            <w:tcW w:w="4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нахождение объекта (объектов) недвижимости,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ных на территории, в пределах которой предполагается организовать розничный рынок)</w:t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объекта</w:t>
            </w:r>
          </w:p>
        </w:tc>
        <w:tc>
          <w:tcPr>
            <w:tcW w:w="61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оответствии с кадастровым паспортом на земельный участок,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right="2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елах которого предполагается организовать розничный рынок)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номер записи о создании юридического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</w:tc>
        <w:tc>
          <w:tcPr>
            <w:tcW w:w="9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</w:t>
            </w:r>
          </w:p>
        </w:tc>
      </w:tr>
      <w:tr>
        <w:trPr/>
        <w:tc>
          <w:tcPr>
            <w:tcW w:w="730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 в Единый государственный реестр юридических лиц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юридического лица на учет в налоговом органе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ип розничного рынка, который предполагается организовать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учредительных документов (оригиналы учредительных документов в случае, если верность копий не удостоверена нотариально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Единого государственного реестра  юридических лиц или ее нотариально удостоверенная копия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свидетельства о постановке юридического лица на учет в налоговом орган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документа, подтверждающая право на объект или объекты  недвижимости, расположенные на территории, в пределах которой предполагается организовать рынок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683"/>
        <w:gridCol w:w="1039"/>
        <w:gridCol w:w="941"/>
        <w:gridCol w:w="3960"/>
      </w:tblGrid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</w:tc>
        <w:tc>
          <w:tcPr>
            <w:tcW w:w="86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 лица, принявшего документы)</w:t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color w:val="000000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6">
    <w:name w:val=" Знак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3">
    <w:name w:val="Стиль1"/>
    <w:basedOn w:val="Normal"/>
    <w:qFormat/>
    <w:pPr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9:00Z</dcterms:created>
  <dc:creator>Юля</dc:creator>
  <dc:description/>
  <cp:keywords/>
  <dc:language>en-US</dc:language>
  <cp:lastModifiedBy>Общий отдел</cp:lastModifiedBy>
  <cp:lastPrinted>2014-09-02T10:33:00Z</cp:lastPrinted>
  <dcterms:modified xsi:type="dcterms:W3CDTF">2018-06-14T10:14:00Z</dcterms:modified>
  <cp:revision>39</cp:revision>
  <dc:subject/>
  <dc:title> </dc:title>
</cp:coreProperties>
</file>