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7 декабря 2022 года № 27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31 октября 2022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7 декабря 2022 года № 271 «Об утверждении 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3 год»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7-13T08:42:00Z</dcterms:modified>
  <cp:revision>53</cp:revision>
  <dc:subject/>
  <dc:title>                                                          </dc:title>
</cp:coreProperties>
</file>