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2.2022 г. № 26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«Об утверждении плана реализации муниципальной программы «Формирование комфортной городской среды Старотитаровского сельского поселения Темрюкского район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2-12-28T05:54:00Z</dcterms:modified>
  <cp:revision>81</cp:revision>
  <dc:subject/>
  <dc:title>Приложение</dc:title>
</cp:coreProperties>
</file>