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12.2023 года                                                                             № 28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, утвержденной постановлением администрации Старотитаровского сельского поселения Темрюкского района от 25 октября 2023 года № 222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 реализации муниципальной программы </w:t>
      </w:r>
      <w:r>
        <w:rPr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                2024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26T07:00:00Z</dcterms:modified>
  <cp:revision>56</cp:revision>
  <dc:subject/>
  <dc:title>                                                          </dc:title>
</cp:coreProperties>
</file>