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2.2023 года                                                                      № 28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 xml:space="preserve">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>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 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6T06:54:00Z</dcterms:modified>
  <cp:revision>60</cp:revision>
  <dc:subject/>
  <dc:title>                                                          </dc:title>
</cp:coreProperties>
</file>