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>от 25.12.2023 года                                                                             № 3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г сельского поселения Темрюкского района                   от 31 октября 2022 года № 200 «Об утверждении муниципальной программы </w:t>
      </w:r>
      <w:r>
        <w:rPr>
          <w:b/>
          <w:color w:val="000000"/>
          <w:szCs w:val="28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в Старотитаровском сельском поселении Темрюкского района»»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5 октября 2022 года № 168 «Об утверждении перечня муниципальных программ Старотитаровского сельского поселения Темрюкского района на 2023 год»</w:t>
      </w:r>
      <w:r>
        <w:rPr>
          <w:color w:val="FF0000"/>
        </w:rPr>
        <w:t xml:space="preserve"> </w:t>
      </w:r>
      <w:r>
        <w:rPr/>
        <w:t>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изменение в постановление администрации Старотитаровского сельского поселения Темрюкского района от 31 октября 2022 года № 200 «Об утверждении муниципальной программы </w:t>
      </w:r>
      <w:r>
        <w:rPr>
          <w:color w:val="000000"/>
          <w:szCs w:val="28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в Старотитаровском сельском поселении Темрюкского района»»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О внесении изменений в постановление администрации Старотитаровскогог сельского поселения Темрюкского района от 31 октября 2022 года № 200 «Об утверждении муниципальной программы 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в Старотитаровском сельском поселении Темрюкского района»»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22-10-28T11:12:00Z</cp:lastPrinted>
  <dcterms:modified xsi:type="dcterms:W3CDTF">2023-12-26T06:08:00Z</dcterms:modified>
  <cp:revision>58</cp:revision>
  <dc:subject/>
  <dc:title>                                                          </dc:title>
</cp:coreProperties>
</file>