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15.05.2023 г.                                                                               № 71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8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08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» (с изменениями от 01.02.2023 № 16; от 24.03.2023 г.                    № 38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1) в приложение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раздел 1 изложить в новой редакции (приложение 1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) в приложение № 3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раздел 1 и раздел 2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8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 xml:space="preserve">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3-05-15T10:35:00Z</dcterms:modified>
  <cp:revision>73</cp:revision>
  <dc:subject/>
  <dc:title>                                                          </dc:title>
</cp:coreProperties>
</file>