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5.05.2023 г.                                                                          № 7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31 октября 2022 года № 210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(с изменениями от 01.02.2023 г. № 20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) приложение № 2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5-15T10:37:00Z</dcterms:modified>
  <cp:revision>63</cp:revision>
  <dc:subject/>
  <dc:title>                                                          </dc:title>
</cp:coreProperties>
</file>