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3.07.2023 г.                                                                     № 9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дополнением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suppressAutoHyphens w:val="true"/>
        <w:ind w:right="32" w:hanging="0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1.02.2023 года № 18, от 24.03.2023 № 39; от 17.04.2023 г. № 54, от 15.05.2023 г. № 73,</w:t>
      </w:r>
      <w:r>
        <w:rPr>
          <w:kern w:val="2"/>
          <w:szCs w:val="28"/>
          <w:lang w:eastAsia="zh-CN"/>
        </w:rPr>
        <w:t xml:space="preserve"> от 02.06.2023 г. № 84</w:t>
      </w:r>
      <w:r>
        <w:rPr/>
        <w:t>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риложение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/>
        <w:t>изложить в новой редакции (приложение 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0-27T11:22:00Z</cp:lastPrinted>
  <dcterms:modified xsi:type="dcterms:W3CDTF">2023-07-04T05:32:00Z</dcterms:modified>
  <cp:revision>90</cp:revision>
  <dc:subject/>
  <dc:title>                                                          </dc:title>
</cp:coreProperties>
</file>