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02.06.2023 г.                                                                     № 8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дополнением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01.02.2023 года № 18, от 24.03.2023 № 39; от 17.04.2023 г. № 54, от 15.05.2023 г. № 73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риложение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/>
        <w:t>изложить в новой редакции (приложение 2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0-27T11:22:00Z</cp:lastPrinted>
  <dcterms:modified xsi:type="dcterms:W3CDTF">2023-06-08T06:00:00Z</dcterms:modified>
  <cp:revision>85</cp:revision>
  <dc:subject/>
  <dc:title>                                                          </dc:title>
</cp:coreProperties>
</file>