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02.06.2023 г.                                                                       № 8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 31 октября 2022 года № 210 «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10 «Об утверждении муниципальной программы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 (с изменениями от 01.02.2023 г. № 20, от 15.05.2023 г. № 72)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) приложение к постановлению «М</w:t>
      </w:r>
      <w:r>
        <w:rPr/>
        <w:t xml:space="preserve">униципальная программа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 изложить в новой редакции (приложение 1);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) приложение № 1 к </w:t>
      </w:r>
      <w:r>
        <w:rPr/>
        <w:t xml:space="preserve">муниципальной программе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изложить в новой редакции (приложение 2);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3) приложение № 2 к </w:t>
      </w:r>
      <w:r>
        <w:rPr/>
        <w:t xml:space="preserve">муниципальной программе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изложить в новой редакции (приложение 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31 октября 2022 года № 210 «Об утверждении муниципальной программы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3-06-08T05:48:00Z</dcterms:modified>
  <cp:revision>67</cp:revision>
  <dc:subject/>
  <dc:title>                                                          </dc:title>
</cp:coreProperties>
</file>