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12.08.2024 г.                                                                   № 15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от 25 октября 2023 года № 227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7 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»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) приложение № 1 к муниципальной программе 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№ 2).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7 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8-13T06:22:00Z</dcterms:modified>
  <cp:revision>61</cp:revision>
  <dc:subject/>
  <dc:title>                                                          </dc:title>
</cp:coreProperties>
</file>