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рядка осуществления администрацией Старотитаровского сельского поселения Темрюкского района бюджетных полномочий главного администратора (администратора)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8-30T06:51:00Z</dcterms:modified>
  <cp:revision>84</cp:revision>
  <dc:subject/>
  <dc:title>Приложение</dc:title>
</cp:coreProperties>
</file>