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осуществления администрацией Старотитаровского сельского поселения Темрюкского района бюджетных полномочий главного администратора (администратора)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реализации статьи 160.1 Бюджетного кодекса Российской Федерации, 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орядок осуществления администрацией Старотитаровского сельского поселения Темрюкского района бюджетных полномочий главного администратора (администратора) доходов бюджета Старотитаро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становление администрации Старотитаровского сельского поселения Темрюкского района от 05 сентября 2023 года № 141 «Об утверждении Порядка осуществления бюджетных полномочий главного администратора (администратора) доходов бюджета Старотитаровского сельского поселения Темрюкского района»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Постановление вступает в силу после его официального опублик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14-10-22T13:44:00Z</cp:lastPrinted>
  <dcterms:modified xsi:type="dcterms:W3CDTF">2024-09-30T10:50:00Z</dcterms:modified>
  <cp:revision>75</cp:revision>
  <dc:subject/>
  <dc:title>                                                          </dc:title>
</cp:coreProperties>
</file>