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 xml:space="preserve">к Порядку </w:t>
      </w:r>
      <w:r>
        <w:rPr>
          <w:sz w:val="28"/>
          <w:szCs w:val="28"/>
        </w:rPr>
        <w:t>осуществления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цией </w:t>
      </w:r>
      <w:r>
        <w:rPr>
          <w:bCs/>
          <w:sz w:val="28"/>
          <w:szCs w:val="28"/>
        </w:rPr>
        <w:t>Старотитаров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</w:rPr>
        <w:t>бюджетных полномочий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ого администратор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администратора) доходов бюджета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Старотитаровского 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ной классификации доходов, подлежащие администрированию администрацией Старотитаровского сельского поселения Темрюкск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59"/>
        <w:gridCol w:w="6138"/>
      </w:tblGrid>
      <w:tr>
        <w:trPr>
          <w:tblHeader w:val="true"/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администр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jc w:val="center"/>
              <w:rPr/>
            </w:pPr>
            <w:r>
              <w:rPr>
                <w:color w:val="000000"/>
              </w:rPr>
              <w:t>Наименование доходо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325 10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540 10 0000 13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14 01 0000 1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7 01 0000 1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10 02 0000 1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10 0000 1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1 16 07040 10 0000 1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1 16 10061 10 0000 1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1 16 10062 10 0000 1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10 0000 1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10 0000 1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64 01 0000 14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30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color w:val="000000"/>
              </w:rPr>
              <w:t>2 02 25424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color w:val="000000"/>
              </w:rPr>
              <w:t>2 02 25527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24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 05020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 05099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10000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13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Hlk175222539"/>
            <w:bookmarkEnd w:id="0"/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color w:val="000000"/>
              </w:rPr>
              <w:t>01 06 04 01 10 0000 8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     Н.В. 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Наталья</cp:lastModifiedBy>
  <cp:lastPrinted>2024-08-22T13:16:00Z</cp:lastPrinted>
  <dcterms:modified xsi:type="dcterms:W3CDTF">2024-08-30T06:50:00Z</dcterms:modified>
  <cp:revision>94</cp:revision>
  <dc:subject/>
  <dc:title>     </dc:title>
</cp:coreProperties>
</file>