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1" w:hanging="0"/>
        <w:rPr>
          <w:sz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" w:firstLine="581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-142" w:right="-1" w:firstLine="5812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-142" w:right="-1" w:firstLine="5812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Style19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администрацией </w:t>
      </w:r>
      <w:r>
        <w:rPr>
          <w:b/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бюджетных полномочий главного администратора (администратора) доходов бюджета </w:t>
      </w:r>
      <w:r>
        <w:rPr>
          <w:b/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 xml:space="preserve">Порядок осуществления администрацией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бюджетных полномочий главного администратора (администратора) доходов бюджета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(далее - Порядок) разработан в соответствии со статьей 160.1 Бюджетного кодекса Российской Федерации (далее - БК РФ) и устанавливает правила осуществления администрацией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бюджетных полномочий главного администратора (администратора) доходов бюджета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 xml:space="preserve">1.1. Администрация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в качестве главного администратора (администратора) доходов бюджета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осуществляет администрирование доходов по кодам бюджетной классификации Российской Федерации, закрепленных за главным администратором (администратором) доходов по главе 992 «Администрация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>», по перечню согласно приложению к настоящему Порядку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 xml:space="preserve">1.2. Администрация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осуществляет полномочия главного администратора доходов бюджета: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1.2.1. Формирует следующие документы: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доходов соответствующих бюджетов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я прогноза поступления доходов соответствующих бюджетов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необходимые для составления проекта соответствующего бюджета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необходимые для составления и ведения кассового плана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 материалы по исполнению бюджета в части доходов соответствующего бюджета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необходимые для внесения изменений в решение о бюджете в части закрепленных доходов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1.2.2. Формирует бюджетную отчетность по операциям администрирования поступлений в бюджет по формам, которые установлены законодательством Российской Федерации, нормативными правовыми актами Министерства финансов Российской Федерации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Утверждает методику прогнозирования поступлений доходов в бюджет в соответствии с общими требованиями, установленными Правительством Российской Федерации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1.2.4. Представляет для включения в перечень источников доходов Российской Федерации и реестр источников доходов бюджета сведения о закрепленных за ними источниках доходов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Определяет порядок принятия решений о признании безнадежной к взысканию задолженности по платежам в бюджет по администрируемым доходам в соответствии с общими требованиями, установленными Правительством Российской Федерации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1.2.6. Осуществляет иные бюджетные полномочия, установленные БК РФ и иными нормативными правовыми актами, регулирующими бюджетные правоотношения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Администрация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осуществляет полномочия администратора доходов бюджета: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зыскание задолженности по платежам в бюджет, пеней и штрафов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Управление Федерального казначейства по Краснодарскому краю (далее - УФК)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зачете (уточнении) платежей в бюджеты бюджетной системы Российской Федерации и представляет уведомление в УФК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законом от 27 июля 2010 г. № 210-ФЗ «Об организации предоставления государственных и муниципальных услуг», за исключением случаев, предусмотренных законодательством Российской Федерации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утверждает регламент реализации полномочий администратора доходов бюджета по взысканию дебиторской задолженности по платежам в бюджет, пеням и штрафам по ним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признании безнадежной к взысканию задолженности по платежам в бюджет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, установленные БК РФ и иными нормативными правовыми актами, регулирующими бюджетные правоотношения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Реализация полномочий главного администратора (администратора) доходов бюджета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обеспечивается совместно с уполномоченной организацией, осуществляющей полномочия по ведению бюджетного учета (МКУ «Старотитаровская централизованная бухгалтерия»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>, далее - МКУ ЦБ)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Порядок администрирования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оставление бюджетной отчетности администратора доходов бюджета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осуществляется на основании данных лицевого счета администратора доходов бюджета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(далее - лицевой счет) и кассового плана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КУ ЦБ, в пределах своей компетенции, направляют в порядке и сроки, установленные нормативными правовыми актами Министерства финансов Российской Федерации и Федерального казначейства, в УФК следующие документы: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чку образцов подписей к лицевым счетам (наделение должностных лиц администрации правом первой и второй подписи документов, направляемых в УФК)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заявку на возврат (форма по КФД 0531803) по форме, установленной приказом Федерального казначейства от 14 мая 2020 г. № 21н «О Порядке казначейского обслуживания»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уведомление об уточнении вида и принадлежности платежа (форма по КФД 0531809) по форме, установленной приказом Федерального казначейства от 14 мая 2020 г. № 21н «О Порядке казначейского обслуживания»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2.3. МКУ ЦБ</w:t>
      </w:r>
      <w:r>
        <w:rPr/>
        <w:t xml:space="preserve"> </w:t>
      </w:r>
      <w:r>
        <w:rPr>
          <w:sz w:val="28"/>
          <w:szCs w:val="28"/>
        </w:rPr>
        <w:t>получают от УФК документы, предусмотренные регламентом о порядке и условиях обмена информацией, в пределах компетенции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2.4. Решение о возврате излишне уплаченных (взысканных) платежей в бюджет, пеней и штрафов принимается в соответствии с разделом 7 Порядка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2.5. Решение о признании безнадежной к взысканию задолженности по платежам в бюджет по администрируемым доходам принимается в соответствии с общими требованиями, установленными действующим законодательством и постановлением администрации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Порядок учета поступлений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МКУ ЦБ: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ют от УФК документы, предусмотренные регламентом о порядке и условиях обмена информацией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ведут учет операций по поступлениям доходов на лицевой счет администратора доходов на основании документов, полученных от УФК, в соответствии с нормативными правовыми документами, утвержденными Министерством финансов Российской Федерации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ведут аналитический учет начислений и поступлений в регистрах бюджетного (бухгалтерского) учета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отражают в бюджетном учете невыясненные поступления по коду вида доходов бюджета 992 1 17 01050 10 0000 180 «Невыясненные поступления, зачисляемые в бюджеты сельских поселений» по факту кассового поступления, их уточнение (возврат) в регистрах бюджетного (бухгалтерского) учета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/>
      </w:pPr>
      <w:r>
        <w:rPr>
          <w:sz w:val="28"/>
          <w:szCs w:val="28"/>
        </w:rPr>
        <w:t>4. Порядок заполнения (составления) и отражения в бюджетном учете первичных документов, являющихся основанием для начисления доходов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 xml:space="preserve">Бюджетный учет доходов бюджета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осуществляется в соответствии с БК РФ, Федеральным законом от 6 декабря 2011 г. № 402-ФЗ «О бухгалтерском учете», приказами Министерства финансов Российской Федерации, регулирующими данные вопросы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/>
      </w:pPr>
      <w:r>
        <w:rPr>
          <w:sz w:val="28"/>
          <w:szCs w:val="28"/>
        </w:rPr>
        <w:t>5. Учет невыясненных поступлений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5.1. Суммы невыясненных поступлений учитываются по коду вида доходов бюджета 1 17 01050 10 0000 180 «Невыясненные поступления, зачисляемые в бюджеты сельских поселений» с указанием кода администратора доходов бюджета 992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>5.2. Невыясненные поступления подлежат возврату (уточнению) не позднее трех лет со дня их зачисления на единый счет бюджета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 xml:space="preserve">По истечении трех лет невыясненные поступления, по которым не осуществлен возврат (уточнение), подлежат отражению по коду вида доходов бюджета </w:t>
      </w:r>
      <w:r>
        <w:rPr>
          <w:bCs/>
          <w:sz w:val="28"/>
          <w:szCs w:val="28"/>
        </w:rPr>
        <w:t>Таманского сельского поселения Темрюкского района</w:t>
      </w:r>
      <w:r>
        <w:rPr>
          <w:sz w:val="28"/>
          <w:szCs w:val="28"/>
        </w:rPr>
        <w:t xml:space="preserve"> 1 17 16000 10 0000 180 «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» с указанием кода администратора доходов бюджета 992 и возврату (уточнению) не подлежат. 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</w:t>
      </w:r>
      <w:r>
        <w:rPr/>
        <w:t xml:space="preserve"> </w:t>
      </w:r>
      <w:r>
        <w:rPr>
          <w:sz w:val="28"/>
          <w:szCs w:val="28"/>
        </w:rPr>
        <w:t>МКУ ЦБ формирует уведомление об уточнении вида и принадлежности платежа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4. МКУ ЦБ при получении информации от УФК об отражении на лицевом счете администратора доходов по коду бюджетной классификации «</w:t>
      </w:r>
      <w:r>
        <w:rPr>
          <w:sz w:val="28"/>
          <w:szCs w:val="28"/>
        </w:rPr>
        <w:t>Невыясненные поступления, зачисляемые в бюджеты сельских поселений</w:t>
      </w:r>
      <w:r>
        <w:rPr>
          <w:color w:val="000000"/>
          <w:sz w:val="28"/>
          <w:szCs w:val="28"/>
        </w:rPr>
        <w:t>» в течение 10 рабочих дней: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ирует и направляет в УФК уведомление об уточнении невыясненных поступлений на код доходов, администрируемый администрацией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>, или отказа от поступления;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 и направляет в УФК уведомление об уточнении невыясненных поступлений на возврат финансирования текущего финансового года в установленном порядке с последующим уточнением реквизитов и кода бюджетной классификации расходов, указанных финансовым органом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6. Порядок действий при возврате излишне уплаченных (взысканных) платежей в бюджет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 xml:space="preserve">6.1. Излишне уплаченный (взысканный) платеж в бюджет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подлежит возврату по заявлению плательщика платежей в бюджет в течение 30 календарных дней со дня регистрации такого заявления администрацией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Заявление о возврате излишне уплаченного (взысканного) платежа в бюджет может быть подано плательщиком платежей в бюджет в течение трех лет со дня уплаты (взыскания) такого платежа, если иное не предусмотрено законодательными актами Российской Федерации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 xml:space="preserve">6.3. Возврат излишне уплаченных (взысканных) платежей в бюджет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осуществляется в соответствии со статьей 40.1 БК РФ и приказом Министерства финансов Российской Федерации от 27 сентября 2021 г. № 137н «Об утверждении Общих требований к возврату излишне уплаченных (взысканных) платежей»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/>
      </w:pPr>
      <w:r>
        <w:rPr>
          <w:sz w:val="28"/>
          <w:szCs w:val="28"/>
        </w:rPr>
        <w:t>7. Порядок и сроки сверки данных бюджетного учета администрируемых доходов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расхождений с отчетными данными УФК устанавливаются причины указанного расхождения и принимаются меры по их устранению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/>
      </w:pPr>
      <w:r>
        <w:rPr>
          <w:sz w:val="28"/>
          <w:szCs w:val="28"/>
        </w:rPr>
        <w:t>8. Порядок и случаи представления сведений и бюджетной отчетности, необходимых для осуществления полномочий главного администратора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 xml:space="preserve">МКУ ЦБ формирует и составляет бюджетную отчетность главного администратора (администратора) доходов бюджета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по формам в соответствии с требованиями Министерства финансов Российской Федерации в сроки, установленные приказом министерства финансов Краснодарского края для представления отчетности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Порядок составления прогноза поступлений доходов в бюджет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формирования и представления главными администраторами доходов бюджета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прогноза поступления в бюджет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и аналитических материалов по исполнению бюджета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в части налоговых и неналоговых доходов, утверждается постановлением администрации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 Методика прогнозирования поступлений доходов в бюджет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прогнозирования поступлений доходов в бюджет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, главным администратором которых является администрация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, утверждается постановлением администрации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в соответствии с общими требованиями, установленными Правительством Российской Федерации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/>
      </w:pPr>
      <w:r>
        <w:rPr>
          <w:sz w:val="28"/>
          <w:szCs w:val="28"/>
        </w:rPr>
        <w:t>11. Регламент реализации полномочий администратора доходов бюджета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взысканию дебиторской задолженности по платежам в бюджет,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ням и штрафам по ним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 реализации администрацией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полномочий администратора доходов бюджета по взысканию дебиторской задолженности по платежам в бюджет, пеням и штрафам по ним, утверждается постановлением администрации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в соответствии с общими требованиями, установленными Министерством финансов Российской Федерации.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center"/>
        <w:rPr/>
      </w:pPr>
      <w:r>
        <w:rPr>
          <w:sz w:val="28"/>
          <w:szCs w:val="28"/>
        </w:rPr>
        <w:t>12. Информирование Управления Федерального казначейства по Краснодарскому краю</w:t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1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воевременного и в полном объеме зачисления доходов в бюджет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в случае внесения изменений в настоящий Порядок и (или) приложение к нему информация об изменениях направляется в УФК в течение трех дней с момента наступления обстоятельств, указанных в данном пункте, путем представления заверенных в установленном порядке копии нормативных правовых актов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</w:rPr>
        <w:t>Специалист 1 категории финансового отдела                             Н.В. Тит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5:40:00Z</dcterms:created>
  <dc:creator>Тарасова</dc:creator>
  <dc:description/>
  <cp:keywords/>
  <dc:language>en-US</dc:language>
  <cp:lastModifiedBy>Наталья</cp:lastModifiedBy>
  <cp:lastPrinted>2023-08-16T09:12:00Z</cp:lastPrinted>
  <dcterms:modified xsi:type="dcterms:W3CDTF">2024-08-30T06:42:00Z</dcterms:modified>
  <cp:revision>36</cp:revision>
  <dc:subject/>
  <dc:title>Об утверждении порядка осуществления</dc:title>
</cp:coreProperties>
</file>