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rPr>
          <w:sz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-142" w:right="-1" w:firstLine="5812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-142" w:right="-1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от 18.10.2024 г. № 199</w:t>
      </w:r>
    </w:p>
    <w:p>
      <w:pPr>
        <w:pStyle w:val="Style19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администрацией </w:t>
      </w: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Порядок осущест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Порядок) разработан в соответствии со статьей 160.1 Бюджетного кодекса Российской Федерации (далее - БК РФ) и устанавливает правила осущест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качестве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администрирование доходов по кодам бюджетной классификации Российской Федерации, закрепленных за главным администратором (администратором) доходов по главе 992 «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, по перечню согласно приложению к настоящему Порядку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1.2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полномочия главного администратора доходов бюджета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1. Формирует следующие документы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соответствующих бюджет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прогноза поступления доходов соответствующих бюджет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составления проекта соответствующего бюдж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 по исполнению бюджета в части доходов соответствующего бюдж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2. Формирует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Утверждает методику прогнозирования поступлений доходов в бюджет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4. Представляе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6. Осуществляет иные бюджетные полномочия, установленные БК РФ и иным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полномочия администратора доходов бюджета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ыскание задолженности по платежам в бюджет, пеней и штраф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Краснодарскому краю (далее - УФК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УФК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.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утверждает регламент реализации полномочий администратора доходов бюджета по взысканию дебиторской задолженности по платежам в бюджет, пеням и штрафам по ним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, установленные БК РФ и иным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ализация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беспечивается совместно с уполномоченной организацией, осуществляющей полномочия по ведению бюджетного учета (МКУ «Старотитаровская централизованная бухгалтерия»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, далее - МКУ ЦБ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администрирования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ставление бюджетной отчетности администратора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на основании данных лицевого счета администратора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лицевой счет) и кассового план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КУ ЦБ, в пределах своей компетенции, направляют в порядке и сроки, установленные нормативными правовыми актами Министерства финансов Российской Федерации и Федерального казначейства, в УФК следующие документы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у образцов подписей к лицевым счетам (наделение должностных лиц администрации правом первой и второй подписи документов, направляемых в УФК)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заявку на возврат (форма по КФД 0531803) по форме, установленной приказом Федерального казначейства от 14 мая 2020 г. № 21н «О Порядке казначейского обслуживания»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уведомление об уточнении вида и принадлежности платежа (форма по КФД 0531809) по форме, установленной приказом Федерального казначейства от 14 мая 2020 г. № 21н «О Порядке казначейского обслуживания»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3. МКУ ЦБ</w:t>
      </w:r>
      <w:r>
        <w:rPr/>
        <w:t xml:space="preserve"> </w:t>
      </w:r>
      <w:r>
        <w:rPr>
          <w:sz w:val="28"/>
          <w:szCs w:val="28"/>
        </w:rPr>
        <w:t>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4. Решение о возврате излишне уплаченных (взысканных) платежей в бюджет, пеней и штрафов принимается в соответствии с разделом 7 Порядк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5. Решение о признании безнадежной к взысканию задолженности по платежам в бюджет по администрируемым доходам принимается в соответствии с общими требованиями, установленными действующим законодательством и постановлением админист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чета поступлений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МКУ ЦБ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от УФК документы, предусмотренные регламентом о порядке и условиях обмена информацией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ведут учет операций по поступлениям доходов на лицевой счет администратора доходов на основании документов, полученных от УФК, в соответствии с нормативными правовыми документами, утвержденными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ведут аналитический учет начислений и поступлений в регистрах бюджетного (бухгалтерского) уч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отражают в бюджетном учете невыясненные поступления по коду вида доходов бюджета 992 1 17 01050 10 0000 180 «Невыясненные поступления, зачисляемые в бюджеты сельских поселений» по факту кассового поступления, их уточнение (возврат) в регистрах бюджетного (бухгалтерского) учет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4. Порядок заполнения (составления) и отражения в бюджетном учете первичных документов, являющихся основанием для начисления доходов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ый учет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в соответствии с БК РФ, Федеральным законом от 6 декабря 2011 г. № 402-ФЗ «О бухгалтерском учете», приказами Министерства финансов Российской Федерации, регулирующими данные вопросы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5. Учет невыясненных поступлений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1. Суммы невыясненных поступлений учитываются по коду вида доходов бюджета 1 17 01050 10 0000 180 «Невыясненные поступления, зачисляемые в бюджеты сельских поселений» с указанием кода администратора доходов бюджета 992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2. Невыясненные поступления подлежат возврату (уточнению) не позднее трех лет со дня их зачисления на единый счет бюджет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истечении трех лет невыясненные поступления, по которым не осуществлен возврат (уточнение), подлежат отражению по коду вида доходов бюджета </w:t>
      </w:r>
      <w:r>
        <w:rPr>
          <w:bCs/>
          <w:sz w:val="28"/>
          <w:szCs w:val="28"/>
        </w:rPr>
        <w:t>Таманского сельского поселения Темрюкского района</w:t>
      </w:r>
      <w:r>
        <w:rPr>
          <w:sz w:val="28"/>
          <w:szCs w:val="28"/>
        </w:rPr>
        <w:t xml:space="preserve"> 1 17 16000 10 0000 180 «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» с указанием кода администратора доходов бюджета 992 и возврату (уточнению) не подлежат. 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/>
        <w:t xml:space="preserve"> </w:t>
      </w:r>
      <w:r>
        <w:rPr>
          <w:sz w:val="28"/>
          <w:szCs w:val="28"/>
        </w:rPr>
        <w:t>МКУ ЦБ формирует уведомление об уточнении вида и принадлежности платеж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4. МКУ ЦБ при получении информации от УФК об отражении на лицевом счете администратора доходов по коду бюджетной классификации «</w:t>
      </w:r>
      <w:r>
        <w:rPr>
          <w:sz w:val="28"/>
          <w:szCs w:val="28"/>
        </w:rPr>
        <w:t>Невыясненные поступления, зачисляемые в бюджеты сельских поселений</w:t>
      </w:r>
      <w:r>
        <w:rPr>
          <w:color w:val="000000"/>
          <w:sz w:val="28"/>
          <w:szCs w:val="28"/>
        </w:rPr>
        <w:t>» в течение 10 рабочих дней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ует и направляет в УФК уведомление об уточнении невыясненных поступлений на код доходов, администрируемый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>, или отказа от поступления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и направляет в УФК уведомление об уточнении невыясненных поступлений на возврат финансирования текущего финансового года в установленном порядке с последующим уточнением реквизитов и кода бюджетной классификации расходов, указанных финансовым органом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6. Порядок действий при возврате излишне уплаченных (взысканных) платежей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6.1. Излишне уплаченный (взысканный) платеж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длежит возврату по заявлению плательщика платежей в бюджет в течение 30 календарных дней со дня регистрации такого зая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явление о возврате излишне уплаченного (взысканного) платежа в бюджет может быть подано плательщиком платежей в бюджет в течение трех лет со дня уплаты (взыскания) такого платежа, если иное не предусмотрено законодательными актами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6.3. Возврат излишне уплаченных (взысканных) платежей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в соответствии со статьей 40.1 БК РФ и приказом Министерства финансов Российской Федерации от 27 сентября 2021 г. № 137н «Об утверждении Общих требований к возврату излишне уплаченных (взысканных) платежей»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7. Порядок и сроки сверки данных бюджетного учета администрируемых доходов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расхождений с отчетными данными УФК устанавливаются причины указанного расхождения и принимаются меры по их устранению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8. Порядок и случаи представления сведений и бюджетной отчетности, необходимых для осуществления полномочий главного администратор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МКУ ЦБ формирует и составляет бюджетную отчетность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 формам в соответствии с требованиями Министерства финансов Российской Федерации в сроки, установленные приказом министерства финансов Краснодарского края для представления отчетност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рядок составления прогноза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представления главными администраторами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рогноза поступления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и аналитических материалов по исполнению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части налоговых и неналоговых доходов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Методика прогнозирования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гнозирования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, главным администратором которых является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11. Регламент реализации полномочий администратора доходов бюджет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зысканию дебиторской задолженности по платежам в бюджет,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ням и штрафам по ним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реализации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лномочий администратора доходов бюджета по взысканию дебиторской задолженности по платежам в бюджет, пеням и штрафам по ним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center"/>
        <w:rPr/>
      </w:pPr>
      <w:r>
        <w:rPr>
          <w:sz w:val="28"/>
          <w:szCs w:val="28"/>
        </w:rPr>
        <w:t>12. Информирование Управления Федерального казначейства по Краснодарскому краю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и в полном объеме зачисления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лучае внесения изменений в настоящий Порядок и (или) приложение к нему информация об изменениях направляется в УФК в течение трех дней с момента наступления обстоятельств, указанных в данном пункте, путем представления заверенных в установленном порядке копии нормативных правовых акт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Специалист 1 категории финансового отдела                             Н.В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40:00Z</dcterms:created>
  <dc:creator>Тарасова</dc:creator>
  <dc:description/>
  <cp:keywords/>
  <dc:language>en-US</dc:language>
  <cp:lastModifiedBy>Наталья</cp:lastModifiedBy>
  <cp:lastPrinted>2023-08-16T09:12:00Z</cp:lastPrinted>
  <dcterms:modified xsi:type="dcterms:W3CDTF">2024-10-22T06:14:00Z</dcterms:modified>
  <cp:revision>37</cp:revision>
  <dc:subject/>
  <dc:title>Об утверждении порядка осуществления</dc:title>
</cp:coreProperties>
</file>