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8.10.2024 г.                                                                         № 2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10 сентября 2020 года № 161 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</w:t>
      </w:r>
      <w:r>
        <w:rPr/>
        <w:t>В целях приведения муниципальных правовых актов администрации Старотитаровского сельского поселения Темрюкского района в соответствие с действующим законодательством Российской Федерации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</w:t>
      </w:r>
      <w:r>
        <w:rPr/>
        <w:t>1.</w:t>
        <w:tab/>
        <w:t>Внести в постановление администрации Старотитаровского сельского поселения Темрюкского района от 10 сентября 2020 года № 161 «Об утверждении порядка принятия решений о признании безнадежной к взысканию задолженности по платежам в бюджет Таманского сельского поселения Темрюкского района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</w:t>
      </w:r>
      <w:r>
        <w:rPr/>
        <w:t>1.1</w:t>
        <w:tab/>
        <w:t>приложение «Порядок принятия решений о признании безнадежной к взысканию задолженности по платежам в бюджет Старотитаровского сельского поселения Темрюкского района» изложить в новой редакции (приложение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</w:t>
      </w:r>
      <w:r>
        <w:rPr/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а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2T06:17:00Z</dcterms:modified>
  <cp:revision>85</cp:revision>
  <dc:subject/>
  <dc:title>                                                          </dc:title>
</cp:coreProperties>
</file>