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Обеспечение безопасности населения  в Старотитаровском сельском поселении Темрюкского района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Д.Д. Янчил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4-09-24T12:06:00Z</dcterms:modified>
  <cp:revision>79</cp:revision>
  <dc:subject/>
  <dc:title>Приложение</dc:title>
</cp:coreProperties>
</file>