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б утверждении муниципальной программы «Формирование комфортной городской среды Старотитар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Темрюкского района»»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 и составл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ита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общего отдела                                                 Н.В. Гуртов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Наталья</cp:lastModifiedBy>
  <cp:lastPrinted>2023-10-25T16:06:00Z</cp:lastPrinted>
  <dcterms:modified xsi:type="dcterms:W3CDTF">2023-10-25T13:08:00Z</dcterms:modified>
  <cp:revision>84</cp:revision>
  <dc:subject/>
  <dc:title>Приложение</dc:title>
</cp:coreProperties>
</file>