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    № 20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86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О подготовке землеустроительной документации на территории Старотитаровского сельского поселения Темрюкского района» на 2024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п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86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О подготовке землеустроительной документации на территории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19T15:07:00Z</cp:lastPrinted>
  <dcterms:modified xsi:type="dcterms:W3CDTF">2024-10-28T12:12:00Z</dcterms:modified>
  <cp:revision>73</cp:revision>
  <dc:subject/>
  <dc:title>                                                          </dc:title>
</cp:coreProperties>
</file>