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5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5 октября 2023 года № 22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5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               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0 декабря 2023 года № 285 «Об утверждении плана реализац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4 год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06:00Z</dcterms:modified>
  <cp:revision>67</cp:revision>
  <dc:subject/>
  <dc:title>                                                          </dc:title>
</cp:coreProperties>
</file>