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          № 2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9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9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0 декабря 2023 года № 289 «Об утверждении плана реализации муниципальной программы «Реализация муниципальных функций, связанных с муниципальным управлением в Старотитаровском сельском поселении Темрюкского района» на 2024 год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1:59:00Z</dcterms:modified>
  <cp:revision>80</cp:revision>
  <dc:subject/>
  <dc:title>                                                          </dc:title>
</cp:coreProperties>
</file>