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28.10.2024 г                                                                        № 2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 № 176 «Об утверждении перечня муниципальных программ Старотитаровского сельского поселения Темрюкского района на 2025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06:00Z</cp:lastPrinted>
  <dcterms:modified xsi:type="dcterms:W3CDTF">2024-10-28T11:23:00Z</dcterms:modified>
  <cp:revision>59</cp:revision>
  <dc:subject/>
  <dc:title>                                                          </dc:title>
</cp:coreProperties>
</file>