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28.10.2024 г.                                                                         № 21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color w:val="000000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 Темрюкского района»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</w:t>
      </w:r>
      <w:r>
        <w:rPr>
          <w:color w:val="000000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Темрюкского района»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2-10-28T11:12:00Z</cp:lastPrinted>
  <dcterms:modified xsi:type="dcterms:W3CDTF">2024-10-28T11:22:00Z</dcterms:modified>
  <cp:revision>60</cp:revision>
  <dc:subject/>
  <dc:title>                                                          </dc:title>
</cp:coreProperties>
</file>