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28.10.2024 г.                                                                                 № 21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Противодействие коррупции в 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Противодействие коррупции в  Старотитаровском сельском поселении Темрюкского района»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5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0-28T11:19:00Z</dcterms:modified>
  <cp:revision>60</cp:revision>
  <dc:subject/>
  <dc:title>                                                          </dc:title>
</cp:coreProperties>
</file>