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 </w:t>
      </w:r>
      <w:r>
        <w:rPr>
          <w:b/>
          <w:szCs w:val="28"/>
        </w:rPr>
        <w:t>от 28.10.2024 г.                                                                           № 228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 xml:space="preserve">«О подготовке землеустроительной документации на территории  Старотитаровского сельского поселения Темрюкского района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7 сентября 2024 года № 176 «Об утверждении перечня муниципальных программ Старотитаровского сельского поселения Темрюкского района на 2025 год» п о с т а н о в л я 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О подготовке землеустроительной документации на территории Старотитаровского сельского поселения Темрюкского района»</w:t>
      </w:r>
      <w:r>
        <w:rPr>
          <w:b/>
          <w:szCs w:val="28"/>
        </w:rPr>
        <w:t xml:space="preserve">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5 года</w:t>
      </w:r>
      <w:r>
        <w:rPr/>
        <w:t>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10-29T05:32:00Z</dcterms:modified>
  <cp:revision>60</cp:revision>
  <dc:subject/>
  <dc:title>                                                          </dc:title>
</cp:coreProperties>
</file>