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7.10.2024 года                                                                   № 18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25 октября 2023 года № 226 «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6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 изменение, изложив приложение в новой редакции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6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09T08:08:00Z</dcterms:modified>
  <cp:revision>72</cp:revision>
  <dc:subject/>
  <dc:title>                                                          </dc:title>
</cp:coreProperties>
</file>