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1.2024 г.                                                                  № 25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6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изменение, изложив приложение в новой редакции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1-18T05:30:00Z</dcterms:modified>
  <cp:revision>74</cp:revision>
  <dc:subject/>
  <dc:title>                                                          </dc:title>
</cp:coreProperties>
</file>