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ссии Совета</w:t>
      </w:r>
    </w:p>
    <w:p>
      <w:pPr>
        <w:pStyle w:val="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 ноября 2024 года 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бюджета Старотита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2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итаренко Наталья Владимировна      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Старотитаров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поселения Темрюкского райо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Черняк Анжела Викторовна                  председатель постоянной комисс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Совета Старотитаровского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сельского поселения Темрюк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района   по  вопросам социальной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защиты населения,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здравоохранения, образования,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культуры, спорта и делам молодёжи;</w:t>
      </w:r>
    </w:p>
    <w:p>
      <w:pPr>
        <w:pStyle w:val="Normal"/>
        <w:rPr/>
      </w:pPr>
      <w:r>
        <w:rPr>
          <w:color w:val="000000"/>
          <w:sz w:val="28"/>
          <w:szCs w:val="28"/>
        </w:rPr>
        <w:t>3. Василенко Наталия Ивановна           Председатель постоянной комисси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Совета Старотитаро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сельского поселения по вопрос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муниципальной собственностью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4.Чуб Лариса Петровна                               секретарь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постоянной комисс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экономики, бюджета, финансов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. Батыцкий Алексей Николаевич      заместитель председателя постоянной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комиссии Совета Старотитаровского сельского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поселения Темрюкского района по вопрос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промышленности, строительства, транспорта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связи, бытового и торгового обслужива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16:00Z</dcterms:created>
  <dc:creator>Старотитаровская</dc:creator>
  <dc:description/>
  <cp:keywords/>
  <dc:language>en-US</dc:language>
  <cp:lastModifiedBy>Инга Анатольевна</cp:lastModifiedBy>
  <cp:lastPrinted>2023-11-02T10:16:00Z</cp:lastPrinted>
  <dcterms:modified xsi:type="dcterms:W3CDTF">2024-11-18T08:19:00Z</dcterms:modified>
  <cp:revision>7</cp:revision>
  <dc:subject/>
  <dc:title/>
</cp:coreProperties>
</file>