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2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</w:t>
      </w:r>
    </w:p>
    <w:p>
      <w:pPr>
        <w:pStyle w:val="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2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ноября 2024 года  № 17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 РЕШЕНИ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Старотитаровского сельского поселени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25 год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законом Краснодарского края  «О краевом бюджете на 2023 год и на плановый период на 2024 и 2025 годов», Уставом Старотитаровского сельского поселения Темрюкского района,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XXV</w:t>
      </w:r>
      <w:r>
        <w:rPr>
          <w:rFonts w:cs="Times New Roman" w:ascii="Times New Roman" w:hAnsi="Times New Roman"/>
          <w:sz w:val="28"/>
          <w:szCs w:val="28"/>
        </w:rPr>
        <w:t>сессии Совета Старотитаровского сельского поселения Темрюкского района от 18 марта 2021 года № 110 «Об утверждении Положения о бюджетном процессе в Старотитаровском сельском поселении Темрюкского района»  (с изменениями от 28.10.2021 года № 141,                    от 16.08.2022 года № 191, от 25.01.2023 года № 219), Совет Старотитаровского сельского поселения Темрюкского района решил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таротитаровского сельского поселения Темрюкского района на 2025 год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87 053,4 тыс.рублей;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87 053,4 тыс.рублей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Старотитаровского сельского поселения Темрюкского района на 1 января 2026 года в сумме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,0 тыс.рублей, в том числе верхний предел долга по муниципальным гарантиям Старотитаровского сельского поселения Темрюкского района в сумме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0,0 тыс.рублей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Старотитаровского сельского поселения Темрюкского района в сумме 0,0 тыс. рублей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 Старотитаровского сельского поселения Темрюкского района по кодам видов (подвидов) доходов на 2025 год в суммах согласно приложению  № 1 к настоящему решению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в составе доходов бюджета Старотитаровского сельского поселения Темрюкского района безвозмездные поступления из краевого бюджета в сумме 3 228,3 тыс. рублей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Старотитаровского сельского поселения Темрюкского района безвозмездные поступления из федерального бюджета в сумме 778,3 тыс. рублей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становить, что добровольные взносы и пожертвования, поступившие в бюджет Старотитаровского сельского поселения Темрюкского района, направляются в установленном порядке на увеличение  расходов бюджета Старотитаровского сельского поселения Темрюкского района соответственно целям их предоставления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цель добровольных взносов и пожертвований, поступивших в бюджет Старотитаровского сельского поселения Темрюкского района, не определена, указанные средства направляются на финансовое обеспечение расходов бюджета Старотитаровского сельского поселения Темрюкского района в соответствии с настоящим решением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 и подразделам классификации расходов бюджетов на 2025 год, согласно приложению № 2 к настоящему решению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pacing w:val="1"/>
          <w:sz w:val="28"/>
          <w:szCs w:val="28"/>
        </w:rPr>
        <w:t>Утвердить распределение бюджетных ассигнований по целевым статьям (муниципальным программам Старотитаровского сельского поселения Темрюкского района и непрограммным направлениям деятельности), группам (группам и подгруппам) видов расходов классификации расходов бюджетов на 2025 год, согласно приложению №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ведомственную структуру расходов бюджета Старотитаровского сельского поселения Темрюкского района на 2025 год  согласно приложению № 4  к настоящему решению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в составе ведомственной структуры расходов бюджета Старотитаровского сельского поселения Темрюкского района на 2025 год код главного распорядител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 бюджета Старотитаровского сельского поселения Темрюкского района, перечень разделов, подразделов, целевых статей (муниципальных программ Старотитаровского сельского поселения Темрюкского района и непрограммных направлений деятельности), групп (групп и подгрупп) видов расходов бюджета Старотитаровского сельского поселения Темрюкского район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 в составе  ведомственной структуры расходов бюджета Старотитаровского сельского поселения на 2025 год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37,5 тыс. рублей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Старотитаровского сельского поселения Темрюкского района в сумме 20,0 тыс. рублей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источники внутреннего финансирования дефицита бюджета Старотитаровского сельского поселения Темрюкского  района, перечень статей  источников финансирования дефицитов бюджетов на 2025 год согласно приложению № 5 к настоящему решению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Утвердить объем бюджетных ассигнований муниципального дорожного фонда Старотитаровского сельского поселения Темрюкского района на 2025 год в сумме 13 488,1 тыс. рублей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производителям товаров, работ, услуг осуществляется в порядке, предусмотренном принимаемыми в соответствии с настоящим решением муниципальными правовыми актами администрации Старотитаровского сельского поселения Темрюкского района, в случаях, предусмотренных ведомственной структурой расходов бюджета Старотитаровского сельского поселения Темрюкского района на 2025 год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 Не использованные по состоянию на 1 января 2025 года остатки межбюджетных трансфертов, предоставленных из бюджета Старотитаровского сельского поселения Темрюкского района бюджету муниципального образования Темрюкский район в форме иных межбюджетных трансфертов, имеющих целевое назначение, подлежат возврату в бюджет Старотитаровского сельского поселения Темрюкского района в сроки и порядке, которые установлены муниципальными правовыми актами Старотитаровского сельского поселения Темрюкского района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главного администратора доходов бюджетных средств остатки межбюджетных трансфертов, имеющих целевое назначение, не использованные по состоянию на 1 января 2025 года, могут быть направлены в доход бюджета муниципального образования Темрюкский район, которому они были ранее предоставлены, на те же цели в объеме, не превышающем остатка межбюджетных трансфертов, при наличии потребности в указанных межбюджетных трансфертах в порядке, установленном муниципальными правовыми актами Старотитаровского сельского поселения Темрюкского района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, что не использованные в отчетном финансовом году остатки средств, предоставленные муниципальным бюджетным (автономным) учреждениям Старотитаровского сельского поселения Темрюкского района в соответствии с абзацем вторым пункта 1 статьи 78.1 Бюджетного  кодекса Российской Федерации и перечисленные ими в бюджет Старотитаровского сельского поселения Темрюкского района, возвращаются муниципальным бюджетным (автономным) учреждениям Старотитаров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Старотитаровского сельского поселения Темрюк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статки средств бюджета Старотитаровского сельского поселения Темрюкского района сложившиеся на начало текущего финансового года направляются на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бюджета Старотитаровского сельского поселения Темрюкского района в текущем финансовом году, в объеме, необходимом для их покрытия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заключенных от имени Старотитаровского сельского поселения Темрюк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 оплате в отчетном финансовом году, в объеме, не превышающи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величить размеры денежного вознаграждения лиц, замещающих муниципальные должности Старотитаровского сельского поселения Темрюкского района, а также размеры месячных окладов муниципальных служащих Старотитаровского сельского поселения Темрюкского района в соответствии с замещаемыми ими должностями муниципальной службы Старотитаровского сельского поселения Темрюкского района и размеры месячных окладов муниципальных служащих Старотитаровского сельского поселения Темрюкского района в соответствии с присвоенными им классными чинами муниципальной службы, а также работникам, замещающим должности, не являющиеся должностями муниципальной службы Старотитаровского сельского поселения Темрюкского района, с 1 октября 2025 года на                           7,4 процент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едусмотреть бюджетные ассигнования в целях повышения заработной платы (должностных окладов) работников муниципальных учреждений Старотитаровского сельского поселения Темрюкского района с 1 октября 2025 года на 7,4 процента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администрация Старотитаровского сельского поселения Темрюкского района не вправе принимать решения, приводящие к увеличению в 2024 году штатной численности муниципальных служащих, за исключением случаев принятия решений о наделении администрации Старотитаровского сельского поселения Темрюкского района дополнительными функциями, требующими увеличения штатной численности, а также ликвидации подведомственных Старотитаровскому сельскому поселению Темрюкского района муниципальных учреждений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Утвердить программу муниципальных внутренних заимствований Старотитаровского сельского поселения Темрюкского района на 2025 год, согласно приложению № 6 к настоящему решению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Утвердить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у муниципальных  внешних заимствований Старотитаровского сельского поселения Темрюкского района  на 2025 год, согласно приложению № 7 к настоящему решению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твердить программу муниципальных гарантий Старотитаровского сельского поселения Темрюкского района в валюте Российской Федерации на 2025 год согласно приложению № 8 к настоящему реше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3. Утвердить </w:t>
      </w:r>
      <w:r>
        <w:rPr>
          <w:rFonts w:cs="Times New Roman" w:ascii="Times New Roman" w:hAnsi="Times New Roman"/>
          <w:sz w:val="28"/>
          <w:szCs w:val="28"/>
        </w:rPr>
        <w:t xml:space="preserve"> программу муниципальных гарантий Старотитаровского сельского поселения Темрюкского района в иностранной  валюте на 2025 год, согласно приложению № 9 к настоящему решению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Средства в валюте Российской Федерации, поступающие во временное распоряжение администрации Старотитаровского сельского поселения Темрюкского района и муниципальных учреждений Старотитаровского сельского поселения Темрюкского района в соответствии с законодательными и иными нормативными правовыми актами Российской Федерации, нормативными правовыми актами Краснодарского края и муниципальными правовыми актами Старотитаровского сельского поселения Темрюкского района, учитываются на лицевых счетах, открытых им в управлении Федерального казначейства по Краснодарскому краю,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, что в 2025 году получатели средств бюджета Старотитаровского сельского поселения Темрюкского района 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ыми правовыми актами Старотитаровского сельского поселения Темрюкского района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Старотитаровского сельского поселения Темрюкского района, муниципальных служащих Старотитаровского сельского поселения Темрюкского района и работников муниципальных казенных учреждений Старотитаровского сельского поселения Темрюкс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оведении мероприятий по тушению пож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а проведение конгрессов, форумов, фестивалей, конкурсов, представление экспозиций Старотитаровского сельского поселения Темрюк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а приобретение объектов недвижимости в муниципальную собственность Старотитаровского сельского поселения Темрюк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 проведении противоградов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б оказании услуг по проживанию в служебных командировках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) в размере до 30 процентов от суммы договора – по остальным договорам.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установить право получателей средств бюджета Старотитаровского сельского поселения Темрюкского района предусматривать авансовые платежи (размер) в заключаемых ими муниципальных контрактах (договорах) на поставку товаров, выполнения работ, оказание услуг, средства на финансовое обеспечение которых, подлежат казначейскому сопровождению в соответствии с бюджетным законодательством Российской Федерации.</w:t>
      </w:r>
    </w:p>
    <w:p>
      <w:pPr>
        <w:pStyle w:val="2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Установить, что казначейскому сопровождению подлежат следующие средства, предоставляемые из бюджета поселения:</w:t>
      </w:r>
    </w:p>
    <w:p>
      <w:pPr>
        <w:pStyle w:val="2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вансовые платежи по муниципальным контрактам, заключаемым на сумму 50000,0 тыс. рублей и более, за исключением муниципальных контрактов, подлежащих банковскому сопровождению в соответствии с постановлением администрации Старотитаровского сельского поселения Темрюкского района от 10 августа 2022 года № 135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Старотитаровского сельского поселения Темрюкского района»;</w:t>
      </w:r>
    </w:p>
    <w:p>
      <w:pPr>
        <w:pStyle w:val="2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, заключаемым на сумму 50000,0 тыс. рублей и более бюджетными или автономными муниципальными учреждениями Старотитаровского сельского поселения Темрюкского района, лицевые счета которых открыты в Управлении федерального казначейства по Краснодарскому краю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, за исключением контрактов (договоров), подлежащих банковскому сопровождению в соответствии с постановлением администрации Старотитаровского сельского поселения Темрюкского района от 10 августа 2022 года № 135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Старотитаровского сельского поселения Темрюкского района»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Установить, что субсидии иным некоммерческим организациям, не являющимся муниципальными учреждениями, в соответствии с пунктом 2 статьи 78.1 Бюджетного кодекса Российской Федерации предоставляются в пределах бюджетных ассигнований, предусмотренных приложением № 4 к настоящему решению, в размере и порядке, установленными нормативными правовыми актами администрации Старотитаровского сельского поселения Темрюкского района. 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Муниципальные правовые акты Старотитаров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Контроль  за выполнением настоящего решения оставляю за собой и  постоянной комиссией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Василенк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rFonts w:cs="Times New Roman" w:ascii="Times New Roman" w:hAnsi="Times New Roman"/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1. Решение «О бюджете Старотитаровского сельского поселения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25 год»  вступает в силу после его официального опубликования, но не ранее 1 января 2025 года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</w:t>
              <w:tab/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А.Г.Титар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202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И.А.Петренк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 2024 года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9">
    <w:name w:val="Основной текст с отступом Знак"/>
    <w:qFormat/>
    <w:rPr>
      <w:rFonts w:cs="Times New Roman"/>
    </w:rPr>
  </w:style>
  <w:style w:type="character" w:styleId="Style20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Courier New" w:hAnsi="Courier New" w:cs="Courier New"/>
      <w:lang w:val="ru-RU"/>
    </w:rPr>
  </w:style>
  <w:style w:type="character" w:styleId="1">
    <w:name w:val="Основной шрифт абзаца1"/>
    <w:qFormat/>
    <w:rPr/>
  </w:style>
  <w:style w:type="character" w:styleId="Style21">
    <w:name w:val="Знак Знак"/>
    <w:qFormat/>
    <w:rPr>
      <w:sz w:val="24"/>
    </w:rPr>
  </w:style>
  <w:style w:type="character" w:styleId="Style22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43:00Z</dcterms:created>
  <dc:creator>User</dc:creator>
  <dc:description/>
  <cp:keywords/>
  <dc:language>en-US</dc:language>
  <cp:lastModifiedBy>Инга Анатольевна</cp:lastModifiedBy>
  <cp:lastPrinted>2024-11-18T13:51:00Z</cp:lastPrinted>
  <dcterms:modified xsi:type="dcterms:W3CDTF">2024-11-18T10:56:00Z</dcterms:modified>
  <cp:revision>7</cp:revision>
  <dc:subject/>
  <dc:title/>
</cp:coreProperties>
</file>