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06.11 2024 г.                                                                         № 24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8 октября 2024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следующие изменения</w:t>
      </w:r>
      <w:r>
        <w:rPr>
          <w:bCs/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1-06T13:02:00Z</dcterms:modified>
  <cp:revision>68</cp:revision>
  <dc:subject/>
  <dc:title>                                                          </dc:title>
</cp:coreProperties>
</file>