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25.12.2024 г.                                                                           № 30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25 октября 2023 года № 216 «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1. </w:t>
      </w:r>
      <w:r>
        <w:rPr>
          <w:szCs w:val="28"/>
        </w:rPr>
        <w:t xml:space="preserve">Внести </w:t>
      </w:r>
      <w:r>
        <w:rPr/>
        <w:t xml:space="preserve">в постановление администрации Старотитаровского сельского поселения Темрюкского района от 25 октября 2023 года № 216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) приложение к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 1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) приложение № 1 к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 2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) приложение № 2 к муниципальной программы «Обеспечение безопасности населения в Старотитаровском сельском поселении Темрюкского района» изложить в новой редакции (приложение 3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4) приложение № 3 к муниципальной программы «Обеспечение безопасности населения в Старотитаровском сельском поселении Темрюкского района» изложить в новой редакции (приложение 4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5 октября 2023 года № 216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10-04T10:43:00Z</cp:lastPrinted>
  <dcterms:modified xsi:type="dcterms:W3CDTF">2024-12-26T07:22:00Z</dcterms:modified>
  <cp:revision>87</cp:revision>
  <dc:subject/>
  <dc:title>                                                          </dc:title>
</cp:coreProperties>
</file>