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4 г.                                                                                     № 30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8 «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8 «Об утверждении муниципальной программы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8 «Об утверждении муниципальной программы «Реализация муниципальных функций, связанных с муниципальным управлением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27T10:45:00Z</dcterms:modified>
  <cp:revision>76</cp:revision>
  <dc:subject/>
  <dc:title>                                                          </dc:title>
</cp:coreProperties>
</file>