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-5" w:hanging="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Оргкомитет по проведению публичных слушаний по теме:                          «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сообщ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убличные слушания по теме: «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 xml:space="preserve">«О внесении изменений в Устав Старотитаровского сельского поселения Темрюкского района» </w:t>
      </w:r>
      <w:r>
        <w:rPr>
          <w:sz w:val="28"/>
          <w:szCs w:val="28"/>
        </w:rPr>
        <w:t>состоятся 14 января 2025 года в 15.00 часов по адресу: ст-ца Старотитаровская, пер. Красноармейский, д.,9 в актовом зале администрации Старотитаровского сельского поселения Темрюкского района ;</w:t>
      </w:r>
    </w:p>
    <w:p>
      <w:pPr>
        <w:pStyle w:val="Normal"/>
        <w:shd w:fill="FFFFFF" w:val="clear"/>
        <w:spacing w:lineRule="exact" w:line="322"/>
        <w:ind w:right="-5" w:hanging="0"/>
        <w:jc w:val="both"/>
        <w:rPr/>
      </w:pPr>
      <w:r>
        <w:rPr>
          <w:sz w:val="28"/>
          <w:szCs w:val="28"/>
        </w:rPr>
        <w:tab/>
        <w:t>- подать заявку для выступления на публичных слушаниях можно по адресу: ст.Старотитаровская, пер. Красноармейский,9 каб. № 18                             с 8.00 часов до 16.00 часов ежедневно, кроме субботы и воскресенья                                             до 9 января 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ый телефон:8-861-48- 91-6-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ная информация о подготовке и проведении публичных слушаний размещена (опубликована) на официальном сайте администрации муниципального образования Темрюкский район, сайте администрации Старотитаровского сельского поселения Темрюкского района                 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arotitarovsk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 xml:space="preserve">                   Л.П.Ч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28:00Z</dcterms:created>
  <dc:creator>Приемная</dc:creator>
  <dc:description/>
  <cp:keywords/>
  <dc:language>en-US</dc:language>
  <cp:lastModifiedBy>Инга Анатольевна</cp:lastModifiedBy>
  <cp:lastPrinted>2009-11-25T15:16:00Z</cp:lastPrinted>
  <dcterms:modified xsi:type="dcterms:W3CDTF">2024-12-09T08:42:00Z</dcterms:modified>
  <cp:revision>287</cp:revision>
  <dc:subject/>
  <dc:title/>
</cp:coreProperties>
</file>