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сессии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16.12. 2024   года № 2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ЙСКУРА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н на платные услуги муниципального бюджет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культурно-оздоровительный спортивный клуб «Виктория» Старотитаровского сельского поселения Темрюк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418"/>
        <w:gridCol w:w="1276"/>
        <w:gridCol w:w="1701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портивного зала для проведения спортивных раз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портивного зала для проведения тренировок, занятий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изкультурно-оздоровительных и спортивных сооружений для занятий населению (тренажерный за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мещения организаторам мероприятий, не связанных со спортом (деятельность по обеспечению здоровья челов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0,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части помещения фойе под установку вендинговых аппар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40,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проката электромоби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етского, игрового и спортивного оборудования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финанс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Н.В. Тит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6" w:footer="720" w:bottom="993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1:00Z</dcterms:created>
  <dc:creator>User</dc:creator>
  <dc:description/>
  <cp:keywords/>
  <dc:language>en-US</dc:language>
  <cp:lastModifiedBy>Инга Анатольевна</cp:lastModifiedBy>
  <cp:lastPrinted>2014-07-21T05:43:00Z</cp:lastPrinted>
  <dcterms:modified xsi:type="dcterms:W3CDTF">2024-12-18T05:4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