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№ 3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4 года № 225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4 года № 225 «Об утверждении муниципальной программы </w:t>
      </w:r>
      <w:r>
        <w:rPr>
          <w:szCs w:val="28"/>
        </w:rPr>
        <w:t xml:space="preserve">«Развитие культуры Старотитаровского сельского поселения Темрюкского района»» следующие изменений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) приложение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3) приложение № 3 к муниципальной программе «Развитие культуры Старотитаровского сельского поселения Темрюкского района»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4 года № 225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5-02-24T08:48:00Z</cp:lastPrinted>
  <dcterms:modified xsi:type="dcterms:W3CDTF">2025-02-26T08:18:00Z</dcterms:modified>
  <cp:revision>68</cp:revision>
  <dc:subject/>
  <dc:title>                                                          </dc:title>
</cp:coreProperties>
</file>