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25.02.2025 г.                                                                   № 3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вского сельского поселения Темрюкского района от 28 октября 2024 года № 218  «Об утверждении 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в </w:t>
      </w:r>
      <w:r>
        <w:rPr/>
        <w:t xml:space="preserve">постановление администрации Старотитарвского сельского поселения Темрюкского района от 28 октября 2024 года № 218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вского сельского поселения Темрюкского района от 28 октября 2024 года № 218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34:00Z</dcterms:modified>
  <cp:revision>65</cp:revision>
  <dc:subject/>
  <dc:title>                                                          </dc:title>
</cp:coreProperties>
</file>