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0.03.2025 г.                                                                         № 6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В целях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, в соответствии с приказом Министерства финансов Российской   Федерации от 18 ноября 2022 года 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1. Утвердить регламент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 (приложение).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2. Постановление администрации Старотитаровского сельского поселения Темрюкского района от 5 сентября 2023 года № 142 «Об утверждении регламента реализации администрацией Старотитаровского сельского поселения Темрюкского района полномочий администратора доходов бюджета по взысканию дебиторской задолженности по платежам в бюджет, пеням и штрафам по ним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5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8-08T14:38:00Z</cp:lastPrinted>
  <dcterms:modified xsi:type="dcterms:W3CDTF">2025-03-21T07:16:00Z</dcterms:modified>
  <cp:revision>62</cp:revision>
  <dc:subject/>
  <dc:title>                                                          </dc:title>
</cp:coreProperties>
</file>