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8 октября 2024 года № 224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Д.Д. Янчиленко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5-02-24T06:17:00Z</dcterms:modified>
  <cp:revision>83</cp:revision>
  <dc:subject/>
  <dc:title>Приложение</dc:title>
</cp:coreProperties>
</file>