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20.03.2025 г.                                                                      № 6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8 октября 2024 года № 224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17 сентября 2024 года № 176 «Об утверждении перечня муниципальных программ Старотитаровского сельского поселения Темрюкского района на 2025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4 года № 224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/>
        <w:t>«Комплексное развитие системы благоустройства на территории Старотитаровского сельского поселения Темрюкского района» следующие изменения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1) приложение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2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. П</w:t>
      </w:r>
      <w:r>
        <w:rPr>
          <w:szCs w:val="28"/>
        </w:rPr>
        <w:t>остановление администрации Старотитаровского сельского поселения Темрюкского района от 6 ноября 2024 года № 245 «О внесении изменений в постановление администрации Старотитаровского сельского поселения Темрюкского района от 28 октября 2024 года № 224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признать утратившим сил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5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28 октября 2024 года № 224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0-09T10:56:00Z</cp:lastPrinted>
  <dcterms:modified xsi:type="dcterms:W3CDTF">2025-03-21T07:19:00Z</dcterms:modified>
  <cp:revision>84</cp:revision>
  <dc:subject/>
  <dc:title>                                                          </dc:title>
</cp:coreProperties>
</file>