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03.2025 г.                                                                  № 6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8 октября 2024 года № 227 «Об утверждении муниципальной программы </w:t>
      </w:r>
      <w:r>
        <w:rPr>
          <w:b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изменения в постановление администрации Старотитаровского сельского поселения Темрюкского района от 28 октября 2025 года № 227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, изложив приложение в новой редакции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8 октября 2024 года № 227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3-21T07:21:00Z</dcterms:modified>
  <cp:revision>75</cp:revision>
  <dc:subject/>
  <dc:title>                                                          </dc:title>
</cp:coreProperties>
</file>