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4 года № 229 «Об утверждении муниципальной программы «Обеспечение безопасности населения в Старотитаровском сельском поселении Темрюкского района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. Янчил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4-10-15T16:03:00Z</cp:lastPrinted>
  <dcterms:modified xsi:type="dcterms:W3CDTF">2025-03-14T05:44:00Z</dcterms:modified>
  <cp:revision>84</cp:revision>
  <dc:subject/>
  <dc:title>Приложение</dc:title>
</cp:coreProperties>
</file>