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0.03.2025 г.                                                                                  № 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28 октября 2024 года № 229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 п о с т а н о в л я ю: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8 октября 2024 года № 229 «Об утверждении муниципальной программы 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ConsPlusNormal"/>
        <w:widowControl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безопасности населения в Старотитаровском сельском поселении Темрюкского района»» изложить в новой редакции (приложение 1);</w:t>
      </w:r>
    </w:p>
    <w:p>
      <w:pPr>
        <w:pStyle w:val="ConsPlusNormal"/>
        <w:widowControl/>
        <w:jc w:val="both"/>
        <w:rPr/>
      </w:pPr>
      <w:r>
        <w:rPr>
          <w:rFonts w:eastAsia="Times New Roman"/>
          <w:bCs/>
          <w:szCs w:val="28"/>
        </w:rPr>
        <w:t xml:space="preserve">        </w:t>
      </w:r>
      <w:r>
        <w:rPr>
          <w:bCs/>
          <w:szCs w:val="28"/>
        </w:rPr>
        <w:t>2) приложение № 2 к муниципальной программе «Обеспечение безопасности населения в Старотитаровском сельском поселении Темрюкского района»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8 октября 2024 года № 229 «Об утверждении муниципальной программы «Обеспечение безопасности населения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15T16:02:00Z</cp:lastPrinted>
  <dcterms:modified xsi:type="dcterms:W3CDTF">2025-03-21T07:23:00Z</dcterms:modified>
  <cp:revision>70</cp:revision>
  <dc:subject/>
  <dc:title>                                                          </dc:title>
</cp:coreProperties>
</file>