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Противодействие коррупции в Старотитаровском сельском поселении Темрюкского района» на 2025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1-29T08:02:00Z</dcterms:modified>
  <cp:revision>82</cp:revision>
  <dc:subject/>
  <dc:title>Приложение</dc:title>
</cp:coreProperties>
</file>