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softHyphen/>
        <w:softHyphen/>
        <w:t>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______________ № ______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24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убрак Лидия Васильевна                       - начальник финансового отд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ончарова Елена Александровна                           -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оциальной защиты населения,                                                                                                              здравоохранения, образова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ьтуры, спорта и делам молодежи;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3.Василенко Наталия Ивановна               - Председатель постоянной комиссии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 Чуб Лариса Петровна                              - секретарь  постоянной комисс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6. Батыцкий Алексей Николаевич         -заместитель председателя постоянной комиссии Совета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йона по вопросам жилищ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-коммунального хозяйств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омышленност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вязи, бытового и торг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слу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Инга Анатольевна</cp:lastModifiedBy>
  <cp:lastPrinted>2011-03-14T09:22:00Z</cp:lastPrinted>
  <dcterms:modified xsi:type="dcterms:W3CDTF">2025-03-12T13:15:00Z</dcterms:modified>
  <cp:revision>53</cp:revision>
  <dc:subject/>
  <dc:title/>
</cp:coreProperties>
</file>