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_____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__________ года № _____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4 год по доходам в сумме 128 434,3 тыс. рублей и по расходам в сумме 134 272,3 тыс. рублей, с превышением расходов над доходами (дефицит бюджета Старотитаровского сельского поселения Темрюкского района) в сумме 5 838,0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4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4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4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Василенко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Кубрак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Инга Анатольевна</cp:lastModifiedBy>
  <cp:lastPrinted>2021-03-10T14:33:00Z</cp:lastPrinted>
  <dcterms:modified xsi:type="dcterms:W3CDTF">2025-03-12T13:16:00Z</dcterms:modified>
  <cp:revision>31</cp:revision>
  <dc:subject/>
  <dc:title/>
</cp:coreProperties>
</file>