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20.03.2025 № 45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4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 - начальник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ончарова Елена Александровна                           -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оциальной защиты населения,                                                                                                              здравоохранения, образова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ьтуры, спорта и делам молодежи;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3.Василенко Наталия Ивановна               - Председатель постоянной комиссии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Чуб Лариса Петровна                              - секретарь  постоя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6. Батыцкий Алексей Николаевич         -заместитель председателя постоянной комиссии Совета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по вопросам жилищ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-коммунального хозяйст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омышленност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вязи, бытового и торг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Инга Анатольевна</cp:lastModifiedBy>
  <cp:lastPrinted>2011-03-14T09:22:00Z</cp:lastPrinted>
  <dcterms:modified xsi:type="dcterms:W3CDTF">2025-03-21T07:56:00Z</dcterms:modified>
  <cp:revision>54</cp:revision>
  <dc:subject/>
  <dc:title/>
</cp:coreProperties>
</file>