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05.2024 г.                                                                      № 7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0 декабря 2023 года № 287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Cs w:val="28"/>
        </w:rPr>
        <w:t>» на 2024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 xml:space="preserve">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1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0 декабря 2023 года № 287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</w:t>
      </w:r>
      <w:r>
        <w:rPr/>
        <w:t xml:space="preserve"> </w:t>
      </w:r>
      <w:r>
        <w:rPr>
          <w:szCs w:val="28"/>
        </w:rPr>
        <w:t>на 2024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 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5-15T11:17:00Z</dcterms:modified>
  <cp:revision>68</cp:revision>
  <dc:subject/>
  <dc:title>                                                          </dc:title>
</cp:coreProperties>
</file>