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0 декабря 2023 года № 292 «Об утверждении плана реализац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 на 2024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4-05-03T07:46:00Z</dcterms:modified>
  <cp:revision>81</cp:revision>
  <dc:subject/>
  <dc:title>Приложение</dc:title>
</cp:coreProperties>
</file>