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проведения мониторинга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менеджмента администрацией Старотитаровского сельского поселения Темрюкского района в отношении подведомственных ей администраторов бюджетных средств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О.Н. Пелипенко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10-21T10:12:00Z</dcterms:modified>
  <cp:revision>85</cp:revision>
  <dc:subject/>
  <dc:title>Приложение</dc:title>
</cp:coreProperties>
</file>