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1.01.2025 г.                                                                  № 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28 октября 2024 года № 230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     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Внести в</w:t>
      </w:r>
      <w:r>
        <w:rPr/>
        <w:t xml:space="preserve"> постановление администрации Старотитаровского сельского поселения Темрюкского района от 28 октября 2024 года № 230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приложение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изложить в новой редакции (приложение 2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3) приложение № 2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28 октября 2024 года № 230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1-22T11:04:00Z</dcterms:modified>
  <cp:revision>56</cp:revision>
  <dc:subject/>
  <dc:title>                                                          </dc:title>
</cp:coreProperties>
</file>