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1.01.2025 г.                                                              № 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   28 октября 2024 года № 234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я в постановление </w:t>
      </w:r>
      <w:r>
        <w:rPr/>
        <w:t xml:space="preserve">администрации Старотитаровского сельского поселения Темрюкского района от 28 октября 2024 года № 234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   28 октября 2024 года № 234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1-22T11:02:00Z</dcterms:modified>
  <cp:revision>59</cp:revision>
  <dc:subject/>
  <dc:title>                                                          </dc:title>
</cp:coreProperties>
</file>