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_______________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4 «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4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 изменение, изложив приложение в новой редакци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4 «Об утверждении муниципальной программы «Формирование доступной среды жизнедеятельности для инвалидов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06:00Z</cp:lastPrinted>
  <dcterms:modified xsi:type="dcterms:W3CDTF">2024-11-12T05:58:00Z</dcterms:modified>
  <cp:revision>62</cp:revision>
  <dc:subject/>
  <dc:title>                                                          </dc:title>
</cp:coreProperties>
</file>